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7919064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ШОС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4.12.2025                                                                                            №6219-8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ТОВ «лайфселл» щодо продовження договору оренди нерухомого майна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представника ТОВ «лайфселл» Анжели Людвиченко від 08.12.2025  № К12944 (вх.№12.1-08/2/10503 від 08.12.2025) про продовження договору оренди №12 від 12.02.2021 року об’єкта нерухомого майна, а саме - частини димової труби котельні комунальної власності Бучанської міської територіальної громади, загальною площею 7 м.кв., що розташоване за адресою: вул. Шевченка, 100, с. Луб’янка, Бучанський район, Київська область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територіальної громади, а саме частини димової труби котельні, загальною площею 7 м.кв., за результатами якого договір оренди № 12 від 12.02.2021 може бути продовжений з існуючим орендарем або укладений з новим орендарем, терміном на           4 (чотири) роки 11 місяців. Цільове призначення за яким об’єкт планується до використання – для розміщення телекомунікаційного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№12 від 12.02.2021 року об’єкта нерухомого майна, а саме - частини димової труби котельні, загальною площею 7 м.кв., що розташоване за адресою: вул. Шевченка, 100, с. Луб’янка, Бучанський район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лайфселл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2-25T11:31:00Z</cp:lastPrinted>
  <dcterms:modified xsi:type="dcterms:W3CDTF">2025-12-25T09:31:00Z</dcterms:modified>
  <cp:revision>107</cp:revision>
  <dc:subject/>
  <dc:title>ПРОЕКТ</dc:title>
</cp:coreProperties>
</file>